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2058757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25961246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3578593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0733880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