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2170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69485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68665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01440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