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2053918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0727737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2497102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0982815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