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97329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18137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9081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06959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