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56404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17132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