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911375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880695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563217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892574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