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5689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9980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1213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