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3364342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3395581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410486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