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0453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890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065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149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