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225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607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544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173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