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(THEN) : tactic -&gt; 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wo tactics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1} and {t2} are tactics, {t1 THEN t2} is a tactic which applies {t1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then applies the tactic {t2} to all the subgoals generated. If {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 goal then {t2} is never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THEN} to a pair of tactics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actic fails if {t1} fails when applied to the goal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t2} does when applied to any of the resulting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want to prove the inbuilt theorem {DELETE_INSERT} oursel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x y. (x INSERT s) DELETE 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x = y then s DELETE y else x INSERT (s DELETE y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wish to perform a case-split using {COND_CASES_TAC}, but si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f-then-else construct are bound, this is inapplicable. Thus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rip off the universally quantifie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PEAT GEN_TA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(x INSERT s) DELETE 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x = y then s DELETE y else x INSERT (s DELETE y)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n apply {COND_CASES_TAC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COND_CASES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er way (starting again from the initial goal) would be to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using {THEN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PEAT GEN_TAC THEN COND_CASES_TA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rmally used to sequence tactics which generate a single sub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orth remembering that it is sometimes useful to apply the sam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 subgoals; sequence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_TAC THENL [ASM_REWRITE_TAC[]; ASM_REWRITE_TAC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can be replaced by the brie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_TAC THEN ASM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is several times in succession, remember that {THE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associ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, ORELSE, THE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