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DIFF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 s. CARD(s DIFF t) = (CARD s) - (CARD(s INTER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