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RT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PART[]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(CONS n t)l = CONS(FST(SPLIT n l))(PART t(SND(SPLIT n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