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86366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188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10247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88228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