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82915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7204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8567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5904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