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62247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87314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65516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