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099352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26405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747887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72066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