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6197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43757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29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7159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