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014532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01453206"/>
            <w:bookmarkStart w:id="1" w:name="__Fieldmark__0_21014532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