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827009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82700923"/>
      <w:bookmarkStart w:id="1" w:name="__Fieldmark__15_5827009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827009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82700923"/>
      <w:bookmarkStart w:id="3" w:name="__Fieldmark__16_5827009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827009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82700923"/>
      <w:bookmarkStart w:id="5" w:name="__Fieldmark__17_5827009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82700923"/>
      <w:bookmarkStart w:id="7" w:name="__Fieldmark__19_5827009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