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68370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369724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59485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