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5664829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0890477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502966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