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830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385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197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920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356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359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703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493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899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729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205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344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147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