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433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829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845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26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24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63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2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76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43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130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8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70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755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80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74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410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064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