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941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874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732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49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58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628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958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55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59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631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44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634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001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720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97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