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092655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93882371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1688818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9134008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48480873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51629585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01662368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77571223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72915042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5727522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7378076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0913114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34340526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