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75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531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93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77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722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699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04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4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55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5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1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89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5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30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361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31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5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