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980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68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677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039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933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654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899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02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229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455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025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230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68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633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187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