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7300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92269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540360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90555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27320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71730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5308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96789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06792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0853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8357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31372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9932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22773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24318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1895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02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43923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7334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1523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01300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65536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1343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85539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33005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03941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351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06442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346262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8287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83160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50815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2710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94624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6415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58868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67014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24369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43297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