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76260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8677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9659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4871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0140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1742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48636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3672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768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1103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0301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2788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8911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21279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30821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4513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7566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099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2133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37208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4978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1441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9570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25344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0734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21823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21369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7179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53486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3746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2492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6717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4281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72407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5291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34394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08496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92461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0157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