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98968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84486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08735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91884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