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332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608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484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009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