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936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970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2771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3872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