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680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546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967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047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