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323995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939555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608295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909160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