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6138151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9616521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1952926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0460263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