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494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928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96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022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