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85769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39541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12448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00056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