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21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662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076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061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