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6442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544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788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832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