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82292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39531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18134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0754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