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0784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9468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1132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3066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