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351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1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589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176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