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71678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89528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67872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61837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