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402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55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395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5808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