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525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495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985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388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