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5976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6131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5516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306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