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5523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37064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3013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8313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