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3503434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0003146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4112535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198083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