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661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3257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576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965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