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60607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044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82768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7320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