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88931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293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683619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85564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